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JUDY'S HOLIDAY W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ped December 6,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he Judy Garland Show (CBS TV).  Judy taped this video "interstitial" for the network to air during commercial brea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Verdana" w:hAnsi="Verdana" w:cs="Verdana"/>
          <w:color w:val="D5D5D5"/>
          <w:sz w:val="20"/>
          <w:szCs w:val="20"/>
        </w:rPr>
      </w:pPr>
      <w:r>
        <w:rPr>
          <w:rFonts w:cs="Helvetica" w:ascii="Helvetica" w:hAnsi="Helvetica"/>
          <w:b/>
          <w:bCs/>
        </w:rPr>
        <w:t xml:space="preserve">ALL PURPOSE HOLIDAY SONG </w:t>
      </w:r>
      <w:r>
        <w:rPr>
          <w:rFonts w:cs="Helvetica" w:ascii="Helvetica" w:hAnsi="Helvetica"/>
        </w:rPr>
        <w:t>(with Vic Damone and Zina Bethu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ped November 1, 1963, aired November 3,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he Judy Garland Show (CBS T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HAVE YOURSELF A MERRY LITTLE CHRISTM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April 20, 1944)  Decca Records alternate t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bCs/>
        </w:rPr>
        <w:t>THE CHRISTMAS SONG</w:t>
      </w:r>
      <w:r>
        <w:rPr>
          <w:rFonts w:cs="Helvetica" w:ascii="Helvetica" w:hAnsi="Helvetica"/>
        </w:rPr>
        <w:t xml:space="preserve"> (with Mel Tor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ped December 6, 1963, aired December 22,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he Judy Garland Show (CBS TV) Christmas Epis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SILENT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ovember 6 - 8, 19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 xml:space="preserve">Judy recorded, rehearsed and filmed this song for the 1937 MGM Christmas Trailer during these three days in November of 1937. The trailer was shown in Loew's theaters across the nation as MGM's "Christmas Card" to the publ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AULD LANG SY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January 1,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From the NBC Radio special "Bundles For Brit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MERRY CHRISTM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ovember 16, 19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rPr>
        <w:t xml:space="preserve">Soundtrack recording for </w:t>
      </w:r>
      <w:r>
        <w:rPr>
          <w:rFonts w:cs="Helvetica" w:ascii="Helvetica" w:hAnsi="Helvetica"/>
          <w:i/>
          <w:iCs/>
        </w:rPr>
        <w:t>In The Good Old Summertime</w:t>
      </w:r>
      <w:r>
        <w:rPr>
          <w:rFonts w:cs="Helvetica" w:ascii="Helvetica" w:hAnsi="Helvetica"/>
        </w:rPr>
        <w:t xml:space="preserve"> (MGM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THE BIRTHDAY OF A 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July 20,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cca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THE STAR OF THE E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July 20,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cca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bCs/>
        </w:rPr>
        <w:t>I'VE GOT MY LOVE TO KEEP ME WARM</w:t>
      </w:r>
      <w:r>
        <w:rPr>
          <w:rFonts w:cs="Helvetica" w:ascii="Helvetica" w:hAnsi="Helvetica"/>
        </w:rPr>
        <w:t xml:space="preserve"> (with Count Basie and his B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ped July 7, 1963, aired November 10,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he Judy Garland Show (CBS T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RADIO SPOTL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b/>
          <w:bCs/>
        </w:rPr>
        <w:t>IT CAME UPON A MIDNIGHT CL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December 24, 19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Command Performance" (Radio - for the troops overs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Helvetica" w:hAnsi="Helvetica"/>
          <w:b/>
          <w:bCs/>
        </w:rPr>
        <w:t xml:space="preserve">RUDOLPH THE RED-NOSED REINDEER </w:t>
      </w:r>
      <w:r>
        <w:rPr>
          <w:rFonts w:cs="Helvetica" w:ascii="Helvetica" w:hAnsi="Helvetica"/>
        </w:rPr>
        <w:t>(with Bing Cros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December 6, 19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The Bing Crosby Show" (CBS T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b/>
          <w:bCs/>
        </w:rPr>
        <w:t>HAVE YOURSELF A MERRY LITTLE CHRISTM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December 2, 19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Helvetica" w:hAnsi="Helvetica"/>
        </w:rPr>
        <w:t xml:space="preserve">From the CBS Radio "Lux Radio Theater" presentation of </w:t>
      </w:r>
      <w:r>
        <w:rPr>
          <w:rFonts w:cs="Helvetica" w:ascii="Helvetica" w:hAnsi="Helvetica"/>
          <w:i/>
          <w:iCs/>
        </w:rPr>
        <w:t>Meet Me In St. Louis</w:t>
      </w:r>
      <w:r>
        <w:rPr>
          <w:rFonts w:cs="Helvetica" w:ascii="Helvetica" w:hAnsi="Helvetic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Helvetica" w:hAnsi="Helvetica"/>
          <w:b/>
          <w:bCs/>
        </w:rPr>
        <w:t>OH COME ALL YE FAITHFUL</w:t>
      </w:r>
      <w:r>
        <w:rPr>
          <w:rFonts w:cs="Helvetica" w:ascii="Helvetica" w:hAnsi="Helvetica"/>
        </w:rPr>
        <w:t xml:space="preserve"> (intro by Dinah 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December 26, 19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From the NBC Radio show "Everything For The B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Helvetica" w:hAnsi="Helvetica"/>
          <w:b/>
          <w:bCs/>
        </w:rPr>
        <w:t xml:space="preserve">SILENT NIGHT </w:t>
      </w:r>
      <w:r>
        <w:rPr>
          <w:rFonts w:cs="Helvetica" w:ascii="Helvetica" w:hAnsi="Helvetica"/>
        </w:rPr>
        <w:t>(with Dinah Shore, Ginny Simms, Virginia O'Brien, Dorothy Lamour and Frances Langf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December 26, 19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rPr>
      </w:pPr>
      <w:r>
        <w:rPr>
          <w:rFonts w:cs="Helvetica" w:ascii="Helvetica" w:hAnsi="Helvetica"/>
        </w:rPr>
        <w:t>From the NBC Radio show "Everything For The B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bCs/>
        </w:rPr>
        <w:t xml:space="preserve">HOLIDAY MEDLEY </w:t>
      </w:r>
      <w:r>
        <w:rPr>
          <w:rFonts w:cs="Helvetica" w:ascii="Helvetica" w:hAnsi="Helvetica"/>
        </w:rPr>
        <w:t>(with Jack Jones and Liza Minnel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ped December 6, 1963, aired December 22,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he Judy Garland Show (CBS TV) Christmas Epis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Jingle Bells"; "Sleigh Ride"; "It Happened In Sun Valley"; "Winter Wonderland"; "Rudolph, The Red-Nosed Reindeer"; "Jingle Bells" (rep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SILENT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cember 19, 19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he Pepsodent Show with Bob Hope" (NBC Rad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LITTLE DROPS OF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ovember 19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oundtrack recording for Gay Purr-ee (UA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HAVE YOURSELF A MERRY LITTLE CHRISTM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cember 4, 19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rPr>
        <w:t xml:space="preserve">Soundtrack recording for </w:t>
      </w:r>
      <w:r>
        <w:rPr>
          <w:rFonts w:cs="Helvetica" w:ascii="Helvetica" w:hAnsi="Helvetica"/>
          <w:i/>
          <w:iCs/>
        </w:rPr>
        <w:t>Meet Me In St. Louis</w:t>
      </w:r>
      <w:r>
        <w:rPr>
          <w:rFonts w:cs="Helvetica" w:ascii="Helvetica" w:hAnsi="Helvetica"/>
        </w:rPr>
        <w:t xml:space="preserve"> (MGM 19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bCs/>
        </w:rPr>
        <w:t>TRADITIONAL CHRISTMAS CAROL MEDLEY</w:t>
      </w:r>
      <w:r>
        <w:rPr>
          <w:rFonts w:cs="Helvetica" w:ascii="Helvetica" w:hAnsi="Helvetica"/>
        </w:rPr>
        <w:t xml:space="preserve"> (with Jack Jones, Mel Torme, Liza Minnelli, Lorna &amp; Joey Luft, Tracy Everitt and Chor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ped December 6, 1963, aired December 22,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he Judy Garland Show (CBS TV) Christmas Epis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Here We Come a-Caroling"; "What Child Is This?"; "God Rest Ye Merry Gentlemen"; "Hark! The Herald Angels Sing"; "Good King Wenceslas"; "It Came Upon A Midnight Clear"; "Silent Night"; &amp; "Deck The Ha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AFTER THE HOLI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cember 17,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From "The Tonight Show with Johnny Carson" (NBC T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HAVE YOURSELF A MERRY LITTLE CHRISTM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cember 19,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From "The Merv Griffin Show" (NBC T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THROUGH THE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ped October 18, 1963, aired January 5, 19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he Judy Garland Show (CBS T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BONUS: HAVE YOURSELF A MERRY LITTLE CHRISTMAS TAK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 xml:space="preserve">(December 4, 194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 xml:space="preserve">Alternate take from </w:t>
      </w:r>
      <w:r>
        <w:rPr>
          <w:rFonts w:cs="Helvetica" w:ascii="Helvetica" w:hAnsi="Helvetica"/>
          <w:i/>
          <w:iCs/>
        </w:rPr>
        <w:t xml:space="preserve">Meet Me In St. Louis </w:t>
      </w:r>
      <w:r>
        <w:rPr>
          <w:rFonts w:cs="Helvetica" w:ascii="Helvetica" w:hAnsi="Helvetica"/>
        </w:rPr>
        <w:t>(MGM 19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BONUS: HAVE YOURSELF A MERRY LITTLE CHRISTMAS TAK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 xml:space="preserve">(December 4, 194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rPr>
        <w:t xml:space="preserve">Alternate take from </w:t>
      </w:r>
      <w:r>
        <w:rPr>
          <w:rFonts w:cs="Helvetica" w:ascii="Helvetica" w:hAnsi="Helvetica"/>
          <w:i/>
          <w:iCs/>
        </w:rPr>
        <w:t xml:space="preserve">Meet Me In St. Louis </w:t>
      </w:r>
      <w:r>
        <w:rPr>
          <w:rFonts w:cs="Helvetica" w:ascii="Helvetica" w:hAnsi="Helvetica"/>
        </w:rPr>
        <w:t>(MGM 19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b/>
          <w:bCs/>
        </w:rPr>
        <w:t>BONUS: LEO IS ON THE AIR - 1941 HOLIDAY BROADC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ovember 28,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roadcast live from Santa Claus Lane (Hollywood Boulevard).  Judy's vocal of "Silent Night" is actually the studio recording she made for the 1937 short subject of the same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22:15:00Z</dcterms:created>
  <dc:creator>Scott Brogan</dc:creator>
  <dc:description/>
  <cp:keywords/>
  <dc:language>en-US</dc:language>
  <cp:lastModifiedBy>Scott Brogan</cp:lastModifiedBy>
  <dcterms:modified xsi:type="dcterms:W3CDTF">2012-12-01T22:17:00Z</dcterms:modified>
  <cp:revision>2</cp:revision>
  <dc:subject/>
  <dc:title/>
</cp:coreProperties>
</file>